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04687347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046873472"/>
      <w:bookmarkStart w:id="1" w:name="__Fieldmark__3_104687347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04687347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46873472"/>
      <w:bookmarkStart w:id="3" w:name="__Fieldmark__6_104687347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04687347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46873472"/>
      <w:bookmarkStart w:id="5" w:name="__Fieldmark__9_104687347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04687347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046873472"/>
      <w:bookmarkStart w:id="7" w:name="__Fieldmark__12_104687347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04687347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046873472"/>
      <w:bookmarkStart w:id="9" w:name="__Fieldmark__15_104687347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04687347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046873472"/>
      <w:bookmarkStart w:id="11" w:name="__Fieldmark__18_104687347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04687347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046873472"/>
            <w:bookmarkStart w:id="13" w:name="__Fieldmark__21_104687347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04687347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046873472"/>
            <w:bookmarkStart w:id="15" w:name="__Fieldmark__23_104687347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